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02016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4320609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